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за 2015 год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5 году осуществлялось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959"/>
        <w:gridCol w:w="1980"/>
        <w:gridCol w:w="1800"/>
        <w:gridCol w:w="1980"/>
      </w:tblGrid>
      <w:tr>
        <w:trPr>
          <w:trHeight w:val="7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10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4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8"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Решением Омского городского Совета от 07.10.2015 № 380 "О внесении изменений в Решение Омского городского Совета от 17.12.2014 № 293 "О бюджете города Омска на 2015 год и плановый период 2016 и 2017 годов" исключено из Программы муниципальных гарантий на 2015 год. Муниципальная гарантия от 12.01.2015 № 4 возвраще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4572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34:00Z</dcterms:created>
  <dc:creator>rdn</dc:creator>
  <dc:description/>
  <cp:keywords/>
  <dc:language>en-US</dc:language>
  <cp:lastModifiedBy>von</cp:lastModifiedBy>
  <cp:lastPrinted>2016-02-03T15:08:00Z</cp:lastPrinted>
  <dcterms:modified xsi:type="dcterms:W3CDTF">2016-04-04T05:48:00Z</dcterms:modified>
  <cp:revision>14</cp:revision>
  <dc:subject/>
  <dc:title>Приложение № 5</dc:title>
</cp:coreProperties>
</file>